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 Рабочая программа общеобразовательной дисциплины БД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7" w:before="0" w:after="14"/>
              <w:ind w:left="10" w:right="3" w:hanging="1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25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caps/>
          <w:szCs w:val="28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БД.11 </w:t>
      </w:r>
      <w:r>
        <w:rPr>
          <w:rFonts w:cs="Times New Roman" w:ascii="Times New Roman" w:hAnsi="Times New Roman"/>
          <w:b/>
          <w:sz w:val="32"/>
          <w:lang w:val="ru-RU"/>
        </w:rPr>
        <w:t>ФИЗ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38.02.08 Торговое дело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Cs w:val="28"/>
          <w:lang w:val="ru-RU"/>
        </w:rPr>
      </w:pPr>
      <w:r>
        <w:rPr>
          <w:rFonts w:cs="Times New Roman"/>
          <w:b/>
          <w:caps/>
          <w:color w:val="000000"/>
          <w:szCs w:val="28"/>
          <w:lang w:val="ru-RU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  <w:t>Ульяновск, 2024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, разработанной под руководством: Чистякова Л.В. 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ОМЕН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заседании МК УГПС 38.00.00 Экономика и управл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седатель М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Т.Н. Еграшкина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токол № 1 от 26.08. 2024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Ю.Ю. Бесова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_____________ 2024 г.</w:t>
            </w:r>
          </w:p>
        </w:tc>
      </w:tr>
    </w:tbl>
    <w:p>
      <w:pPr>
        <w:pStyle w:val="Normal"/>
        <w:ind w:left="10" w:right="3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" w:right="3" w:firstLine="708"/>
        <w:rPr/>
      </w:pPr>
      <w:r>
        <w:rPr>
          <w:rFonts w:cs="Times New Roman" w:ascii="Times New Roman" w:hAnsi="Times New Roman"/>
          <w:lang w:val="ru-RU"/>
        </w:rPr>
        <w:t>Рецензент:</w:t>
      </w:r>
      <w:r>
        <w:rPr>
          <w:rFonts w:cs="Times New Roman" w:ascii="Times New Roman" w:hAnsi="Times New Roman"/>
          <w:szCs w:val="28"/>
          <w:lang w:val="ru-RU"/>
        </w:rPr>
        <w:t xml:space="preserve"> Территориальный управляющий АО «Тандер» О.П. Клочк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0"/>
        <w:ind w:left="11" w:right="3" w:hanging="1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 Андреева Елена Петровна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56" w:before="0" w:after="362"/>
            <w:ind w:left="0" w:right="0" w:hanging="10"/>
            <w:jc w:val="center"/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instrText xml:space="preserve"> TOC \o "1-3" \h \z \u </w:instrText>
          </w:r>
          <w:r>
            <w:rPr>
              <w:sz w:val="22"/>
              <w:rFonts w:eastAsia="Times New Roman" w:cs="Times New Roman"/>
              <w:color w:val="000000"/>
              <w:lang w:val="ru-RU" w:eastAsia="en-US"/>
            </w:rPr>
            <w:fldChar w:fldCharType="separate"/>
          </w:r>
          <w:r>
            <w:rPr>
              <w:rFonts w:eastAsia="Times New Roman" w:cs="Times New Roman"/>
              <w:color w:val="000000"/>
              <w:sz w:val="22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lang w:val="ru-RU" w:eastAsia="en-US"/>
        </w:rPr>
      </w:pPr>
      <w:r>
        <w:rPr>
          <w:rFonts w:eastAsia="Times New Roman" w:cs="Times New Roman"/>
          <w:b/>
          <w:bCs/>
          <w:color w:val="000000"/>
          <w:sz w:val="22"/>
          <w:lang w:val="ru-RU" w:eastAsia="en-US"/>
        </w:rPr>
      </w:r>
    </w:p>
    <w:p>
      <w:pPr>
        <w:pStyle w:val="Normal"/>
        <w:spacing w:lineRule="auto" w:line="256" w:before="0" w:after="28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15" w:right="618" w:gutter="0" w:header="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_RefHeading___Toc144665524"/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8.02.08 Торговое дел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уемой на базе основного общего образования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76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, учёта особенностей сферы деятельности будущих специалистов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</w:t>
        <w:tab/>
        <w:t xml:space="preserve">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78" w:right="806" w:gutter="0" w:header="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обое значение дисциплина имеет при формировании и развитии ОК 01, ОК 02, ОК 03, ОК 04, ОК 05, ОК 07, ЦОПТВ 3, ЦОПТВ 6, ЦОЦНП 2, ЦОПТВ 5, ЦОГВ 3, ЦОЭВ 3, ПК 1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4435"/>
        <w:gridCol w:w="3571"/>
        <w:gridCol w:w="4355"/>
      </w:tblGrid>
      <w:tr>
        <w:trPr>
          <w:trHeight w:val="465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1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вые ориентиры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трудового воспита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труду, осознание ценности мастерства, трудолюбие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логические действ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цели деятельности, задавать параметры и критерии их достиж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являть закономерности и противоречия в рассматриваемых явления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исследовательские действ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навыками учебно-исследовательской и проектной деятельности, навыками разрешения проблем; выявлять причинно-следственные связи и актуализировать задачу, выдвигать гипотезу ее решения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интегрировать знания из разных предметных областей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-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OK 02. Использовать современные средства поиска, анализа и интерпретации информации,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 деятельност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ценности научного позна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ние ценности научной деятельности, готовность осуществлять проектную и исследовательск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ятельность индивидуально и в групп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формацией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здавать тексты в различных форматах с учетом назначения информации и целевой аудитории, выбирая оптимальную форму представления и визуализации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ивать достоверность, легитимность информации, ее соответствие правовым и морально-этическим нормам; </w:t>
            </w:r>
            <w:r>
              <w:rPr>
                <w:rFonts w:eastAsia="Tahoma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духовно-нравственного воспитания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</w:t>
              <w:tab/>
              <w:t xml:space="preserve">нравственного </w:t>
              <w:tab/>
              <w:t xml:space="preserve">сознания, этического поведения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ность оценивать ситуацию и принимать осознанные решения, ориентируясь н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рально-нравственные нормы и ценност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знание личного вклада в построение устойчивого будущего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регулятив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организац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</w:t>
              <w:tab/>
              <w:t xml:space="preserve">осуществлять </w:t>
              <w:tab/>
              <w:t xml:space="preserve">познавательную деятельность, </w:t>
              <w:tab/>
              <w:t xml:space="preserve">выявлять </w:t>
              <w:tab/>
              <w:t xml:space="preserve">проблемы, </w:t>
              <w:tab/>
              <w:t xml:space="preserve">ставить </w:t>
              <w:tab/>
              <w:t xml:space="preserve">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вать оценку новым ситуациям; способствовать формированию и проявлению широкой эрудиции в разных областях знаний, постоянно повышать свой образовательный и культурный уровень;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контрол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приемы рефлексии для оценки ситуации, выбора верного реше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меть оценивать риски и своевременно принимать решения по их снижению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в)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моциональный </w:t>
              <w:tab/>
              <w:t xml:space="preserve">интеллект, </w:t>
              <w:tab/>
              <w:t xml:space="preserve">предполагающий сформированност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мпатии, </w:t>
              <w:tab/>
              <w:t xml:space="preserve">включающей </w:t>
              <w:tab/>
              <w:t xml:space="preserve">способность </w:t>
              <w:tab/>
              <w:t xml:space="preserve">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ых навыков, включающих способность выстраивать отношения с другими людьми, заботиться, проявлять интерес и разрешать конфликты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4. Эффективн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и работать в коллективе и команд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и способность к образованию и саморазвитию, самостоятельности и самоопределению; 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местная деятельность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нимать и использовать преимущества командной и индивидуальной рабо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имать </w:t>
              <w:tab/>
              <w:t xml:space="preserve">цели </w:t>
              <w:tab/>
              <w:t xml:space="preserve">совместной </w:t>
              <w:tab/>
              <w:t xml:space="preserve">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позитивное стратегическое поведение в различных ситуациях, проявлять творчество и воображение, быть инициативным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универсальными регулятивными действиями: </w:t>
            </w:r>
            <w:r>
              <w:rPr>
                <w:rFonts w:cs="Times New Roman" w:ascii="Times New Roman" w:hAnsi="Times New Roman"/>
                <w:color w:val="808080"/>
                <w:sz w:val="24"/>
                <w:szCs w:val="24"/>
                <w:lang w:val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ятие себя и других людей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знавать свое право и право других людей на ошибки; развивать способность понимать мир с позиции другого человека. 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. 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5. Осуществлять устную и письменную коммуникацию на государственном язык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ой Федерации с учетом особенностей социального и культурного контекст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эстетического воспитания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стетическое отношение к миру, включая эстетику научного творчества, присущего физической науке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ность воспринимать различные виды искусства, традиции и творчество своего и других народов, ощущать эмоциональное воздействие искусст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бежденность в значимости для личности и общества отечественного </w:t>
              <w:tab/>
              <w:t xml:space="preserve">и </w:t>
              <w:tab/>
              <w:t xml:space="preserve">мирового </w:t>
              <w:tab/>
              <w:t xml:space="preserve">искусства, </w:t>
              <w:tab/>
              <w:t xml:space="preserve">этнических культурных традиций и народного творчества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отовность к самовыражению в разных видах искусства, стремление проявлять качества творческой личност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ладение </w:t>
              <w:tab/>
              <w:t xml:space="preserve">универсальными </w:t>
              <w:tab/>
              <w:t xml:space="preserve">коммуникативными действиями: а) обще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ернуто и логично излагать свою точку зрения с использованием языковых средств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ГВ.3. 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 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области экологического воспита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ширение </w:t>
              <w:tab/>
              <w:t xml:space="preserve">опыта </w:t>
              <w:tab/>
              <w:t xml:space="preserve">деятельности </w:t>
              <w:tab/>
              <w:t>экологической направленности на основе знаний по физике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2. Организовывать процессы складирования и грузопереработки на складе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ние и организация логистических процессов в закупках и складировании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основополагающими физическими понятиями и величинами, характеризующими физические процесс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закономерностями, законами и теориями уверенное использование законов и закономерностей при анализе физических явлений и процесс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003" w:right="892" w:gutter="0" w:header="0" w:top="878" w:footer="161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__RefHeading___Toc144665525"/>
      <w:bookmarkEnd w:id="1"/>
      <w:r>
        <w:rPr>
          <w:rFonts w:cs="Times New Roman" w:ascii="Times New Roman" w:hAnsi="Times New Roman"/>
          <w:b/>
          <w:sz w:val="24"/>
        </w:rPr>
        <w:t>Структура и содержание общеобразовательной дисциплины</w:t>
      </w:r>
    </w:p>
    <w:p>
      <w:pPr>
        <w:pStyle w:val="Normal"/>
        <w:ind w:left="0" w:right="0" w:hanging="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75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ид учебной р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8 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657" w:right="53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707" w:leader="none"/>
          <w:tab w:val="left" w:pos="10005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  <w:t xml:space="preserve"> </w:t>
      </w:r>
    </w:p>
    <w:p>
      <w:pPr>
        <w:pStyle w:val="Normal"/>
        <w:ind w:left="0" w:right="0" w:hanging="1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2. Тематический план и содержание дисциплины «Физика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16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0348"/>
        <w:gridCol w:w="992"/>
        <w:gridCol w:w="231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Объем ча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Введение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изика и методы научного позна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оль эксперимента и теории в процессе познания природы. Физическая величина. 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начение физики при освоении профессий СП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1.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1 Основы кинемат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Относительность механического движения. Система отсч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относительности Галилея. Траектория. Путь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мещение. 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C45911"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. Товародвижение в складах и магази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корение. Прямолинейное движение с постоянным ускорением. Движение с постоянным ускорением свободного пад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вномерное движение точки по окружности, угловая скорость. Центростремительное ускорение. Кинематика абсолютно твердого те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2 Основы 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сновная задача динамики. Сила. Масса. Законы механики Ньютона. Силы в природе. Сила тяжести и сила всемирного тяготения. Закон всемирного тяго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ервая космическая скорость. Движение планет и малых тел Солнечной системы. Вес. Невесомость. Силы упругости. Силы т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3 Законы сохранения в механик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мпульс тела. Импульс силы. Закон сохранения импульса. 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мпульс тела. Импульс силы. Закон сохранения импульса. 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color w:val="C45911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C45911"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сновные положения молекулярно-кинетической теории. Размеры и масса молекул и атомов. Броуновск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газообразных, жидких и твердых тел. Идеальный газ. Давление газа. Основное уравнение молекулярно-кинетической теории га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пература и ее измерение. Абсолютный нуль температуры. Термодинамическая шкала температуры. Температура звезд. Решение задач с профессиональной направленностью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логистических компаний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корости движения молекул и их измерение. Уравнение состояния идеального газа.  Изопроцессы и их графики. Газовые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2 Основы термодинамик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личество теплоты. Уравнение теплового балан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ерв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Адиабатный процес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торое начало термодинам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пловые двигатели. КПД теплового двигателя. Охрана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логистических компаний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ринципы зонирования склада и размещения товаров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пение. Зависимость температуры кипения от давления. Характеристика жидкого состояния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лижний порядок. Поверхностное натяжение. Смачивание. Капиллярные я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3. Электро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1 Электрическ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е заряды. Элементарный электрический заряд. Закон сохранения заряда. Закон Кулона. 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оводники в электрическом поле. Диэлектрики в электрическом поле. Поляризация диэлектр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язь между напряженностью и разностью потенциалов электрического поля. Электроемк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денсаторы. Энергия заряженного конденсатора. Применение конденс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2 Законы постоянного то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ловия, необходимые для возникновения и поддержания электрического тока. Сила т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ое сопротивление. Закон Ома для участка цеп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логистических комп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и мощность постоянного то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пловое действие тока Закон Джоуля—Ленца. Электродвижущая сила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кон Ома для полной цеп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й ток в металлах, в электролитах, газах, в вакууме. Электролиз. Закон электролиза Фараде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иды газовых разрядов. Термоэлектронная эмиссия. Плаз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ктрический ток в полупровод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бственная и примесная проводимости. Р-n перех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упроводниковые приборы. Применение полупровод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4 Магнитное пол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Ампера. Применение силы Ампера. Магнитный пот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йствие магнитного поля на движущийся заря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ила Лоренца. Применение силы Лоренца. Магнитные свойства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логистических комп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5 Электромагнитная индукц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ДС индукции в движущихся проводниках. Явление самоиндукции. Индукти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нергия магнитного поля тока. Электромагнитное п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2 «Электрическое поле. Законы постоянного тока. 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2 «Электрическое поле. Законы постоянного тока. Магнитное поле. Электромагнитная инду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4. Колебания и вол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1 Механически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атематический маятник. Пружинный маят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ынужденные механические колебания. Резон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ые электромагнитные колебания. Превращение энергии в колебательном контуре. Период свободных электрических колебаний. Формула Томс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тухающие электромагнитные колебания. Вынужденные электрические колебания. Переменный ток. Резонанс в электрической ц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енератор переменного тока. Трансформ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зобретение радио А.С. Поповым. Понятие о радиосвязи. Принцип радиосвязи. Применение электромагнитных во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5. Оп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1 Природ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инцип Гюйгенса. Солнечные и лунные затмения. Полное отра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лаз как оптическая система. Оптические приборы. Телеск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2 Волновые свойства све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терференция света. Когерентность световых лучей. Интерференция в тонких пленках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ьца Ньютона. Использование интерференции в науке и тех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ифракция света. Дифракция на щели в параллельных лучах. Дифракционная решетка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яризация поперечных волн. Поляризация света. Поляроиды. Дисперс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нтгеновские лучи. Их природа и свойства. Шкала электромагнитных излуч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6. Определение длины световой волны с помощью дифракционной решет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 3 «Колебания и волны. 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Опт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вижение со скоростью света. Постулаты теории относительности и следствия из них. Инвариантность модуля скорости света в вакуу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нергия покоя. Связь массы и энергии свободной частицы. Элементы релятивистск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6. Квантовая 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1 Квантовая оптик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вантовая гипотеза Планка. Тепловое излучение. Корпускулярно-волновой дуализм. Фото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2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ипотеза де Бройля о волновых свойствах частиц. Давление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логистических комп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отоэффект. Уравнение Эйнштейна для фотоэффекта. Применение фотоэфф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2 Физика атома и атомного ядр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вантовые постулаты Бора. Лаз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диоактивность. Закон радиоактивного распада. Радиоактивные превращения.Способы наблюдения и регистрации заряженных частиц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атомного ядра. Дефект массы, энергия связи и устойчивость атомных яд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е реакции. Ядерная энергетика. Энергетический выход ядерных реакций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емая цепная реа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Ядерный реактор. Термоядерный синтез. Энергия звезд. Получение радиоактивных изотопов и их применение. Биологическое действие радиоактивных излучений. Элементарные част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4 «Квантовая физи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 4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7. Строение Вселенн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1 Строение Солнечной системы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ГВ.3.</w:t>
            </w:r>
          </w:p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2 Эволюция Вселенно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и эволюция Солнца и звёзд. Классификация звёзд. Звёзды и источники их энергии. Галактика. Современные представления о строении и эволюции Всел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7: Изучение карты звездного неб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Промежуточная аттестация: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9" w:before="0" w:after="0"/>
        <w:ind w:left="0" w:right="0" w:firstLine="10"/>
        <w:jc w:val="lef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5"/>
          <w:lang w:val="ru-RU"/>
        </w:rPr>
        <w:t xml:space="preserve"> </w:t>
      </w:r>
    </w:p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916" w:right="849" w:gutter="0" w:header="0" w:top="1332" w:footer="161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8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144665526"/>
      <w:bookmarkEnd w:id="2"/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spacing w:lineRule="auto" w:line="228" w:before="1" w:after="14"/>
        <w:ind w:left="212" w:right="409" w:firstLine="28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28" w:before="1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28" w:before="3" w:after="14"/>
        <w:ind w:left="212" w:right="40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 удовлетворяет 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exact" w:line="230"/>
        <w:ind w:left="212" w:right="3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28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28" w:before="8" w:after="14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</w:t>
        <w:softHyphen/>
        <w:t>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72" w:leader="none"/>
        </w:tabs>
        <w:autoSpaceDE w:val="false"/>
        <w:spacing w:lineRule="exact" w:line="274" w:before="105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auto" w:line="228" w:before="7" w:after="0"/>
        <w:ind w:left="1004" w:right="411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58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4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auto" w:line="228" w:before="3" w:after="0"/>
        <w:ind w:left="1004" w:right="412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72" w:leader="none"/>
        </w:tabs>
        <w:autoSpaceDE w:val="false"/>
        <w:spacing w:lineRule="exact" w:line="265" w:before="0" w:after="0"/>
        <w:ind w:left="1004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28" w:before="114" w:after="14"/>
        <w:ind w:left="212" w:right="408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28"/>
        <w:ind w:left="212" w:right="41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</w:t>
        <w:softHyphen/>
        <w:t>популярной литературой естественнонаучного содержания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228" w:before="8" w:after="14"/>
        <w:ind w:left="212" w:right="409" w:firstLine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28" w:before="8" w:after="14"/>
        <w:ind w:left="212" w:right="409" w:firstLine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2"/>
        </w:numPr>
        <w:spacing w:lineRule="auto" w:line="228" w:before="8" w:after="14"/>
        <w:ind w:left="1582" w:right="409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228" w:before="8" w:after="14"/>
        <w:ind w:left="212" w:right="409" w:firstLine="283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Normal"/>
        <w:spacing w:lineRule="auto" w:line="228" w:before="8" w:after="14"/>
        <w:ind w:left="212" w:right="409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10" w:right="3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144665527"/>
      <w:bookmarkEnd w:id="3"/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799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155"/>
        <w:gridCol w:w="3530"/>
        <w:gridCol w:w="3114"/>
      </w:tblGrid>
      <w:tr>
        <w:trPr>
          <w:trHeight w:val="58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>
          <w:trHeight w:val="2204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рименительно к различным контекстам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5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 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. 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го и культурного контекста.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ГВ.3. 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56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Темы 6.1., 6.2. 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Организовывать процессы складирования и грузопереработки на складе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3. Темы 3.2.,3.4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4" w:before="0" w:after="2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7" w:before="0" w:after="3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</w:tbl>
    <w:p>
      <w:pPr>
        <w:pStyle w:val="Normal"/>
        <w:spacing w:lineRule="auto" w:line="256" w:before="0" w:after="0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footerReference w:type="even" r:id="rId15"/>
      <w:footerReference w:type="default" r:id="rId16"/>
      <w:type w:val="nextPage"/>
      <w:pgSz w:w="11906" w:h="16838"/>
      <w:pgMar w:left="1332" w:right="710" w:gutter="0" w:header="0" w:top="701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9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9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Style14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13:00Z</dcterms:created>
  <dc:creator>Пользователь Windows</dc:creator>
  <dc:description/>
  <cp:keywords/>
  <dc:language>en-US</dc:language>
  <cp:lastModifiedBy>38-3</cp:lastModifiedBy>
  <dcterms:modified xsi:type="dcterms:W3CDTF">2024-10-24T07:23:00Z</dcterms:modified>
  <cp:revision>28</cp:revision>
  <dc:subject/>
  <dc:title/>
</cp:coreProperties>
</file>